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si consultarea populaţiei pentru documentaţia : </w:t>
      </w:r>
    </w:p>
    <w:p>
      <w:pPr>
        <w:pStyle w:val="Normal"/>
        <w:ind w:right="374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val="pt-BR" w:eastAsia="ro-RO"/>
        </w:rPr>
      </w:pPr>
      <w:r>
        <w:rPr>
          <w:rFonts w:cs="Arial" w:ascii="Arial" w:hAnsi="Arial"/>
          <w:b/>
          <w:i/>
          <w:sz w:val="20"/>
          <w:szCs w:val="20"/>
        </w:rPr>
        <w:t>Plan Urbanistic Zonal : „INTRODUCERE TEREN ÎN INTRAVILAN (24979 mp) ZONĂ MIXTĂ INSTITUȚII ȘI SERVICII ȘI CĂI DE COMUNICAȚII ȘI DOTĂRI AFERENTE ȘI ZONĂ CĂI DE COMUNICAȚII RUTIERE PENTRU AMPLASARE MOTEL – RESTAURANT, STAȚIE ALIMENTARE CARBURANȚI, SPĂLĂTORIE AUTO ȘI PARCARE TIRURI ȘI AMENAJARE DRUM ACCES (Sst = 40574 mp)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</w:r>
    </w:p>
    <w:tbl>
      <w:tblPr>
        <w:tblW w:w="11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02"/>
        <w:gridCol w:w="1565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14" w:leader="none"/>
                <w:tab w:val="left" w:pos="7404" w:leader="none"/>
              </w:tabs>
              <w:spacing w:before="0" w:after="200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pentru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roducerea in intravilan a unui teren în vederea construirii unui motel – restaurant, stație alimentare carburanți, spălătorie auto si altele, situate în comuna Tîrgșoru Vechi dar cu acces din DN1.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1975" w:hRule="atLeast"/>
        </w:trPr>
        <w:tc>
          <w:tcPr>
            <w:tcW w:w="312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4.05. – 28.05.2019</w:t>
            </w:r>
          </w:p>
          <w:p>
            <w:pPr>
              <w:pStyle w:val="Normal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PRIMĂRIA TÎRGȘORU VECH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DN1A și teren nr., cadastral 127247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ața Eroilor nr.1A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367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/PUZ/faza de elaborare propuneri)</w:t>
            </w:r>
          </w:p>
          <w:p>
            <w:pPr>
              <w:pStyle w:val="Normal"/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0" w:right="154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ța Eroilor nr. 1A  –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154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 cu încadrarea în localitate, situația existentă, planul de reglementări</w:t>
            </w:r>
          </w:p>
          <w:p>
            <w:pPr>
              <w:pStyle w:val="Normal"/>
              <w:spacing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ost notificata 1 persoane juridică și informată Primăria Tîrgșoru Vechi</w:t>
            </w:r>
          </w:p>
        </w:tc>
      </w:tr>
      <w:tr>
        <w:trPr>
          <w:trHeight w:val="269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before="0" w:after="0"/>
              <w:ind w:left="2160" w:right="72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ARTICIPANŢI :  -</w:t>
            </w:r>
          </w:p>
          <w:p>
            <w:pPr>
              <w:pStyle w:val="Normal"/>
              <w:spacing w:before="0" w:after="0"/>
              <w:ind w:left="2160" w:right="288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before="0" w:after="0"/>
              <w:ind w:left="2160" w:right="288" w:hanging="2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-</w:t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7485"/>
            </w:tblGrid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ZIA FINALĂ</w:t>
                  </w:r>
                </w:p>
              </w:tc>
              <w:tc>
                <w:tcPr>
                  <w:tcW w:w="7485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0"/>
                    <w:ind w:right="288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374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 Plan Urbanistic Zonal: ”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INTRODUCERE TEREN ÎN INTRAVILAN (24979 mp) ZONĂ MIXTĂ INSTITUȚII ȘI SERVICII ȘI CĂI DE COMUNICAȚII ȘI DOTĂRI AFERENTE ȘI ZONĂ CĂI DE COMUNICAȚII RUTIERE PENTRU AMPLASARE MOTEL – RESTAURANT, STAȚIE ALIMENTARE CARBURANȚI, SPĂLĂTORIE AUTO ȘI PARCARE TIRURI ȘI AMENAJARE DRUM ACCES (Sst = 40574 mp)”</w:t>
                  </w:r>
                </w:p>
                <w:p>
                  <w:pPr>
                    <w:pStyle w:val="Normal"/>
                    <w:spacing w:before="0" w:after="200"/>
                    <w:ind w:left="-2178" w:right="374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dD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: 29.05.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Întocmit : Mihaela Constantinescu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adjunc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Marcela NEAG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CT ŞEF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HERȚIA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it-IT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Ă 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26" w:right="720" w:gutter="0" w:header="547" w:top="1238" w:footer="432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8"/>
      <w:gridCol w:w="8854"/>
    </w:tblGrid>
    <w:tr>
      <w:trPr/>
      <w:tc>
        <w:tcPr>
          <w:tcW w:w="103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3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9.05.201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754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9.05.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32"/>
      <w:gridCol w:w="2759"/>
    </w:tblGrid>
    <w:tr>
      <w:trPr>
        <w:trHeight w:val="288" w:hRule="atLeast"/>
      </w:trPr>
      <w:tc>
        <w:tcPr>
          <w:tcW w:w="703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5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3809/10.05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19"/>
      <w:gridCol w:w="2772"/>
    </w:tblGrid>
    <w:tr>
      <w:trPr>
        <w:trHeight w:val="288" w:hRule="atLeast"/>
      </w:trPr>
      <w:tc>
        <w:tcPr>
          <w:tcW w:w="701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Ș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ȚIA GENERALĂ DE DEZVOLTARE URBANĂ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Ă ȘI METROPOLITANĂ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Piața Eroilor nr.1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tabs>
              <w:tab w:val="center" w:pos="1313" w:leader="none"/>
              <w:tab w:val="right" w:pos="2627" w:leader="none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  <w:tab/>
          </w:r>
          <w:r>
            <w:rPr>
              <w:rFonts w:eastAsia="Times New Roman" w:cs="Arial" w:ascii="Arial" w:hAnsi="Arial"/>
              <w:b/>
              <w:bCs/>
            </w:rPr>
            <w:t xml:space="preserve">           303809/10.05.2019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7-10-24T13:09:00Z</cp:lastPrinted>
  <dcterms:modified xsi:type="dcterms:W3CDTF">2019-05-29T09:40:00Z</dcterms:modified>
  <cp:revision>881</cp:revision>
  <dc:subject/>
  <dc:title>PRIMARIA MUNICIPIULUI PLOIESTIDIRECTIA</dc:title>
</cp:coreProperties>
</file>